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016"/>
        <w:gridCol w:w="3184"/>
        <w:gridCol w:w="236"/>
        <w:gridCol w:w="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ddle Schools WLC Passport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# Psp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d Teache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apolis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is Jon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rundel Middle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ncy Gorma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tes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n Leukhardt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oklyn Park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e Perez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al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z Yua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sapeake Bay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eley West-Linley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kran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celyn Taylo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ofton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9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te Blakefiel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orge Fox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eline Albert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ndale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vonne Colo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cArthur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lana Mouli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othy River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ty Cadwalade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ley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ven Car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de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llian Beyno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ld Mill Middle Nort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an Walto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ld Mill Middle Sout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e Newto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vern River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lly Hovermill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verna Park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rea Alcombright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thern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ghan Davi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oenix Annapoli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olyn Moy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eastAsia="Arial Unicode MS" w:cs="Arial Unicode MS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02:00Z</dcterms:created>
  <dc:creator>Installer</dc:creator>
  <dc:description/>
  <cp:keywords/>
  <dc:language>en-US</dc:language>
  <cp:lastModifiedBy>AACPS User</cp:lastModifiedBy>
  <dcterms:modified xsi:type="dcterms:W3CDTF">2008-06-11T14:02:00Z</dcterms:modified>
  <cp:revision>2</cp:revision>
  <dc:subject/>
  <dc:title>Middle Schools WLC Passports</dc:title>
</cp:coreProperties>
</file>